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040" w:hanging="0"/>
        <w:rPr/>
      </w:pPr>
      <w:r>
        <w:rPr>
          <w:lang w:val="uk-UA"/>
        </w:rPr>
        <w:t xml:space="preserve">до рішення </w:t>
      </w:r>
      <w:r>
        <w:rPr>
          <w:bCs/>
          <w:lang w:val="uk-UA"/>
        </w:rPr>
        <w:t>LХХІХ</w:t>
      </w:r>
      <w:r>
        <w:rPr>
          <w:lang w:val="uk-UA"/>
        </w:rPr>
        <w:t xml:space="preserve"> сесії Слобожанської         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 xml:space="preserve">міської ради </w:t>
      </w:r>
      <w:r>
        <w:rPr>
          <w:lang w:val="en-US"/>
        </w:rPr>
        <w:t>V</w:t>
      </w:r>
      <w:r>
        <w:rPr>
          <w:lang w:val="uk-UA"/>
        </w:rPr>
        <w:t>ІІІ скликання</w:t>
      </w:r>
    </w:p>
    <w:p>
      <w:pPr>
        <w:pStyle w:val="Normal"/>
        <w:ind w:left="504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25 грудня 2025 року №3406 -</w:t>
      </w:r>
      <w:r>
        <w:rPr>
          <w:lang w:val="en-US"/>
        </w:rPr>
        <w:t>V</w:t>
      </w:r>
      <w:r>
        <w:rPr>
          <w:lang w:val="uk-UA"/>
        </w:rPr>
        <w:t>ІІ</w:t>
      </w:r>
      <w:r>
        <w:rPr>
          <w:lang w:val="en-US"/>
        </w:rPr>
        <w:t>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</w:t>
      </w:r>
    </w:p>
    <w:p>
      <w:pPr>
        <w:pStyle w:val="Normal"/>
        <w:jc w:val="center"/>
        <w:rPr/>
      </w:pPr>
      <w:r>
        <w:rPr>
          <w:b/>
          <w:lang w:val="uk-UA"/>
        </w:rPr>
        <w:t>роботи Слобожанської міської ради</w:t>
      </w:r>
    </w:p>
    <w:p>
      <w:pPr>
        <w:pStyle w:val="Normal"/>
        <w:jc w:val="center"/>
        <w:rPr/>
      </w:pPr>
      <w:r>
        <w:rPr>
          <w:b/>
          <w:lang w:val="uk-UA"/>
        </w:rPr>
        <w:t>на 2026</w:t>
      </w:r>
      <w:r>
        <w:rPr/>
        <w:t xml:space="preserve"> рік</w:t>
      </w:r>
    </w:p>
    <w:tbl>
      <w:tblPr>
        <w:tblW w:w="101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940"/>
        <w:gridCol w:w="2653"/>
        <w:gridCol w:w="1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ІЛ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итання, які плануються до розгляду на сесіях міської рад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віт про виконання Слобожанської селищної територіальної громади за 2025 рі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хід виконання заходів на 2025 рік до Програм, затверджених Слобожанською селищною радою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 старост про роботу в старостинських округах за 2025 рі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 депутатів про проведену роботу у 2025 році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а внесення змін до заходів на 2026 рік до Програм, затверджених Слобожанською міською радою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та доповнень Програм та Положень, затверджених Слобожанською міською радою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о погодження та затвердження штатного розпису та штатної чисельності Комунальної установи та підприємств Слобожанської міської рад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та внесення змін і  доповнень до Переліку об’єктів комунальної власності територіальної громади </w:t>
            </w:r>
            <w:r>
              <w:rPr>
                <w:bCs/>
                <w:lang w:val="uk-UA"/>
              </w:rPr>
              <w:t>Слобожанської міської рад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встановлення місцевих податків та зборів по Слобожанській міській територіальній громаді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 - ІІ кварта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укладання контрактів з директорами ЗДО </w:t>
            </w:r>
            <w:r>
              <w:rPr>
                <w:bCs/>
                <w:lang w:val="uk-UA"/>
              </w:rPr>
              <w:t>Слобожанської міської рад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7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бюджету Слобожанської міської територіальної громади на 2026 рі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хід виконання бюджету Слобожанської міської територіальної громади за І квартал, І півріччя, 9 місяців 2026 рок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квартальн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і питанн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знайомлення з законодавством України: основні положення Закону України «Про засади державної регуляторної політики у сфері господарської діяльності», земельного законодавства, з питань оподаткування, бюджету, антикорупційному законодавстві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луховування інформації керівників органів внутрішніх справ,  прокуратури про стан законності, боротьби із злочинністю, охорони громадського порядку на території Слобожанської міської рад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Cs/>
                <w:spacing w:val="-14"/>
              </w:rPr>
              <w:t xml:space="preserve">Про </w:t>
            </w:r>
            <w:r>
              <w:rPr>
                <w:iCs/>
                <w:spacing w:val="-14"/>
                <w:lang w:val="uk-UA"/>
              </w:rPr>
              <w:t xml:space="preserve">схвалення проєктів договорів про співробітництво територіальних громад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бюджету Слобожанської міської територіальної громади на 2027 рі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bookmarkStart w:id="0" w:name="_Hlk58416570"/>
            <w:r>
              <w:rPr>
                <w:iCs/>
                <w:spacing w:val="-12"/>
              </w:rPr>
              <w:t xml:space="preserve">Про затвердження плану діяльності з підготовки </w:t>
            </w:r>
            <w:r>
              <w:rPr>
                <w:iCs/>
                <w:spacing w:val="-16"/>
              </w:rPr>
              <w:t xml:space="preserve">проектів регуляторних </w:t>
            </w:r>
            <w:r>
              <w:rPr>
                <w:iCs/>
                <w:spacing w:val="-12"/>
              </w:rPr>
              <w:t xml:space="preserve"> </w:t>
            </w:r>
            <w:r>
              <w:rPr>
                <w:iCs/>
                <w:spacing w:val="-16"/>
              </w:rPr>
              <w:t xml:space="preserve">актів  Слобожанської </w:t>
            </w:r>
            <w:r>
              <w:rPr>
                <w:iCs/>
                <w:spacing w:val="-16"/>
                <w:lang w:val="uk-UA"/>
              </w:rPr>
              <w:t xml:space="preserve">міської </w:t>
            </w:r>
            <w:r>
              <w:rPr>
                <w:iCs/>
              </w:rPr>
              <w:t>ради  на 202</w:t>
            </w:r>
            <w:r>
              <w:rPr>
                <w:iCs/>
                <w:lang w:val="uk-UA"/>
              </w:rPr>
              <w:t>7</w:t>
            </w:r>
            <w:r>
              <w:rPr>
                <w:iCs/>
              </w:rPr>
              <w:t xml:space="preserve"> рік</w:t>
            </w:r>
            <w:bookmarkEnd w:id="0"/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заходів на 2027 рік до Програм, затверджених Слобожанською міською радою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</w:tc>
      </w:tr>
    </w:tbl>
    <w:p>
      <w:pPr>
        <w:pStyle w:val="Normal"/>
        <w:jc w:val="center"/>
        <w:rPr>
          <w:bCs/>
          <w:i/>
          <w:i/>
          <w:iCs/>
          <w:u w:val="single"/>
          <w:lang w:val="uk-UA"/>
        </w:rPr>
      </w:pPr>
      <w:r>
        <w:rPr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Cs/>
          <w:i/>
          <w:i/>
          <w:iCs/>
          <w:u w:val="single"/>
          <w:lang w:val="uk-UA"/>
        </w:rPr>
      </w:pPr>
      <w:r>
        <w:rPr>
          <w:bCs/>
          <w:i/>
          <w:iCs/>
          <w:u w:val="single"/>
          <w:lang w:val="uk-UA"/>
        </w:rPr>
      </w:r>
    </w:p>
    <w:tbl>
      <w:tblPr>
        <w:tblW w:w="99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ІЛ І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, які плануються до розгляду на засіданнях постійних комісій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тійна комісія мандатна, з питань депутатської діяльності та етик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конності та правопорядку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38"/>
        <w:gridCol w:w="25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затвердження плану роботи комісії на 2026 рі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троль за проведенням звітів старост про роботу в старостинських округах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троль за проведенням звітів депутатів про проведену роботу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ідготовка, розгляд та винесення на затвердження сесії регуляторних актів згідно плану діяльності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укладання контрактів з директорами ЗДО Слобожанської міської рад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гляд питань, пов’язані із врегулюванням конфлікту інтересів, здійснення контролю за дотриманням міського голови, секретарем, депутатами ради вимог законодавства стосовно конфлікту інтерес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, що визначаються законом, попередній розгляд питань організації запобігання, боротьби та ліквідації наслідків від стихійного лиха, епідемій, за порушення яких передбачено адміністративну відповідальність і виносить на розгляд  рад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Контроль за  дотриманням Закону України «Про звернення громадян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</w:tbl>
    <w:p>
      <w:pPr>
        <w:pStyle w:val="Normal"/>
        <w:jc w:val="center"/>
        <w:rPr>
          <w:bCs/>
          <w:i/>
          <w:i/>
          <w:iCs/>
          <w:u w:val="single"/>
          <w:lang w:val="uk-UA"/>
        </w:rPr>
      </w:pPr>
      <w:r>
        <w:rPr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Cs/>
          <w:i/>
          <w:i/>
          <w:iCs/>
          <w:u w:val="single"/>
          <w:lang w:val="uk-UA"/>
        </w:rPr>
      </w:pPr>
      <w:r>
        <w:rPr>
          <w:bCs/>
          <w:i/>
          <w:iCs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остійна комісія з питань планування, бюджету, фінансів, соціального захисту,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аці</w:t>
      </w:r>
      <w:r>
        <w:rPr/>
        <w:t xml:space="preserve"> та сфери послуг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38"/>
        <w:gridCol w:w="25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затвердження плану роботи комісії на 2026 рі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затвердження звіту про виконання бюджету Слобожанської селищної територіальної громади за 2025 рі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овка, розгляд та затвердження проектів регуляторних актів згідно плану діяльності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розгляд питань щодо орендних відносин та приватизації комунального майна міської рад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встановлення місцевих податків та зборів по Слобожанській міській територіальній громад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- ІІ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справ щодо сплати місцевих податків і зборів, орендної плати за оренду землі та комунального май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ідсумки виконання бюджету Слобожанської міської територіальної громад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кварталь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заходів на 2026 рік до Програм, затверджених Слобожанською міською радою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о погодження та затвердження штатного розпису та штатної чисельності Комунальної установи та підприємств Слобожанської міської рад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Cs/>
                <w:spacing w:val="-14"/>
              </w:rPr>
              <w:t xml:space="preserve">Про </w:t>
            </w:r>
            <w:r>
              <w:rPr>
                <w:iCs/>
                <w:spacing w:val="-14"/>
                <w:lang w:val="uk-UA"/>
              </w:rPr>
              <w:t>схвалення проєктів договорів про співробітництво територіальних грома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бюджет Слобожанської міської територіальної громади на 2027 рі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заходів на 2027 рік до Програм Слобожанської селищної рад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дійснення контролю за виконанням планів та програм, проводить роботу по виявленню внутрішньогосподарських резервів і додаткових доходів бюджету, контроль за надходженнями та видатками позабюджетного фонд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розгляд питань щодо ведення підприємництва, організації торгівлі, громадського харчування, надання послуг населенню, тощ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стійна комісія з питань промисловості, будівництва, АПК, ЖКГ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емельних відносин та екології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38"/>
        <w:gridCol w:w="25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затвердження плану роботи комісії на 2026 рі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о встановлення місцевих податків та зборів по Слобожанській міській територіальній громад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І - ІІ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ів на розробку земельно-правової документації на земельні ділян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роектів землеустрою та технічної документації щодо встановлення зовнішніх меж земельної ділян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розгляд питань щодо здійснення керівництва об’єктами промисловості, паливно-енергетичного комплексу, транспорту і зв'язку, що перебувають у комунальній власності ради, контролює забезпечення їх належного утримання та ефективної експлуатації і необхідного рівня якості послуг населенню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місцевих екологічних програ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озгляд питань, що стосуються діяльності та розвитку на території ради об’єктів промисловості, архітектури, будівництва і благоустрою, селянського господарства, ведення рослинництва і тваринництва, лісового господарства, земельних відносин, контролю за збереженням природного та екологічного стану територій ради, дотримання охоронних зон та режимів їх використання, тощо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контролю за виконанням планів та програм, віднесених до їх повноважен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  <w:t>Постійна комісія з гуманітарних питань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38"/>
        <w:gridCol w:w="25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затвердження плану роботи комісії на 2026 рі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контролю за виконанням планів та програ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організацію проведення святкових заходів на території  Слобожанської міської територіальної громад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озгляд питань щодо управління закладами освіти, охорони здоров’я, фізкультури і спорту, культури, вносить пропозиції раді до організації матеріально-технічного та фінансового забезпече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о розгляд питань створення необхідних умов для виховання дітей, молоді, розвитку їх здібностей, трудового навчання, професійної орієнтації продуктивної праці учнів, сприяння діяльності дошкільних та позашкільних навчально-виховних закладів, дитячих та молодіжних організацій, наукових просвітницьких товарист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роботи по запобіганню бездоглядності неповнолітні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розгляд питань, які стосуються діяльності органів місцевого самоврядування у соціальній сфері, у сфері охорони здоров’я, організації дозвілля та відпочинку громадян, виховання дітей та молоді, створення умов для реалізації особистості, активної участі мешканців громади у суспільному житті, збереження історичної та культурної спадщини, формування позитивного іміджу селищної ради та територіальної громади, тощ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  <w:lang w:val="uk-UA"/>
        </w:rPr>
      </w:pPr>
      <w:r>
        <w:rPr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  <w:lang w:val="uk-UA"/>
        </w:rPr>
      </w:pPr>
      <w:r>
        <w:rPr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i/>
          <w:i/>
          <w:iCs/>
          <w:u w:val="single"/>
          <w:lang w:val="uk-UA"/>
        </w:rPr>
      </w:pPr>
      <w:r>
        <w:rPr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Cs/>
          <w:i/>
          <w:i/>
          <w:iCs/>
          <w:u w:val="single"/>
          <w:lang w:val="uk-UA"/>
        </w:rPr>
      </w:pPr>
      <w:r>
        <w:rPr>
          <w:bCs/>
          <w:i/>
          <w:iCs/>
          <w:u w:val="single"/>
          <w:lang w:val="uk-UA"/>
        </w:rPr>
        <w:t>ПЛАНУЄМИЙ КАЛЕНДАР</w:t>
      </w:r>
    </w:p>
    <w:p>
      <w:pPr>
        <w:pStyle w:val="Normal"/>
        <w:jc w:val="center"/>
        <w:rPr/>
      </w:pPr>
      <w:r>
        <w:rPr>
          <w:bCs/>
          <w:i/>
          <w:iCs/>
          <w:u w:val="single"/>
          <w:lang w:val="uk-UA"/>
        </w:rPr>
        <w:t>проведення сесій міської  ради</w:t>
      </w:r>
    </w:p>
    <w:p>
      <w:pPr>
        <w:pStyle w:val="Normal"/>
        <w:jc w:val="center"/>
        <w:rPr/>
      </w:pPr>
      <w:r>
        <w:rPr>
          <w:bCs/>
          <w:i/>
          <w:iCs/>
          <w:u w:val="single"/>
          <w:lang w:val="uk-UA"/>
        </w:rPr>
        <w:t>у  2026 р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22 січня  2026 р.</w:t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19 лютого 2026 р. </w:t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19 березня  2026 р.</w:t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23 квітня  2026 р.</w:t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21 травня  2026 р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Cs/>
          <w:lang w:val="uk-UA"/>
        </w:rPr>
        <w:t>18 червня  2026 р.</w:t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23 липня  2026 р.</w:t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20 серпня  2026 р.</w:t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24 вересня  2026 р.</w:t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22 жовтня  2026 р.</w:t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19 листопада  2026 р.</w:t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24 грудня  2026 р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Галина КУЦ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440" w:leader="none"/>
      </w:tabs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440" w:leader="none"/>
      </w:tabs>
      <w:jc w:val="center"/>
      <w:outlineLvl w:val="1"/>
    </w:pPr>
    <w:rPr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09:00Z</dcterms:created>
  <dc:creator>1</dc:creator>
  <dc:description/>
  <cp:keywords/>
  <dc:language>en-US</dc:language>
  <cp:lastModifiedBy>2</cp:lastModifiedBy>
  <cp:lastPrinted>2025-12-25T13:14:00Z</cp:lastPrinted>
  <dcterms:modified xsi:type="dcterms:W3CDTF">2025-12-25T11:32:00Z</dcterms:modified>
  <cp:revision>30</cp:revision>
  <dc:subject/>
  <dc:title/>
</cp:coreProperties>
</file>